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331-1/1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11. oktobar  2016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turizm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11. oktobra 2016. godine, razmatrao Nacrt zakona o turizm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: Slađana Nikolić, zamjenik predsjednika, Marinko Božović, Siniša Ilić i Mihnet Ok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, ispred Ministarstva trgovine i turizma, podnijela je Aleksandra Trifkov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obrazloženja i sprovedene diskusije, članovi Odbora su jednoglasno zauzeli  stav kojim prihvataju pomenuti Nacrt, te predlažu da se isti razmatra na Četrnaest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takođe jednoglasno predlaže sljedeći zaključak: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rodna skupština Republike Srpske zadužuje Ministarstvo trgovine i turizma da u roku do 30 dana provede javnu raspravu o Nacrtu zakona o turizm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331-2/1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11. oktobar  2016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ugostiteljstv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11. oktobra 2016. godine, razmatrao Nacrt zakona o ugostiteljstv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: Slađana Nikolić, zamjenik predsjednika, Marinko Božović, Siniša Ilić i Mihnet Ok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, ispred Ministarstva trgovine i turizma, podnijela je Aleksandra Trifko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Nacrt, te predlažu da se isti razmatra na Četrnaest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takođe jednoglasno predlaže sljedeći zaključak: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rodna skupština Republike Srpske zadužuje Ministarstvo trgovine i turizma da u roku do 30 dana provede javnu raspravu o Nacrtu zakona o ugostiteljstv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331-3/1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11. oktobar  2016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ama Zakona o zaštiti potrošača u Republici Srpsko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11. oktobra 2016. godine, razmatrao Nacrt zakona o izmjenama i dopunama Zakona o zaštiti potrošača u Republici Srpskoj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: Slađana Nikolić, zamjenik predsjednika, Marinko Božović, Siniša Ilić i Mihnet Ok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, ispred Ministarstva trgovine i turizma, podnijela je Dušanka Tegelt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Nacrt, te predlažu da se isti razmatra na Četrnaest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331-4/1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11. oktobar  2016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strategije razvoja malih i srednjih preduzeća Republike Srpske za period 2016 – 2020. godin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11. oktobra 2016. godine, razmatrao Prijedlog strategije razvoja malih i srednjih preduzeća Republike Srpske za period 2016 – 2020. godi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: Slađana Nikolić, zamjenik predsjednika, Marinko Božović, Siniša Ilić i Mihnet Ok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strategije, ispred Ministarstva industrije, energetike i rudarstva, podnijela je Milka Latinč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Prijedlog strategije, te predlažu da se isti razmatra na Četrnaest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331 -5/1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11. oktobar  2016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Izvještaja o realizaciji Strategije razvoja turizma Republike Srpske za period 2011 – 2020. godina u 2015. godini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11. oktobra 2016. godine, razmatrao Izvještaj o realizaciji Strategije razvoja turizma Republike Srpske za period 2011 – 2020. godina u 2015. godin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: Slađana Nikolić, zamjenik predsjednika, Marinko Božović, Siniša Ilić i Mihnet Ok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, ispred Ministarstva trgovine i turizma, podnijela je Dušanka Tegelt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Nacrt, te predlažu da se isti razmatra na Četrnaest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08:00Z</dcterms:created>
  <dc:creator>STIJAK MIROSLAV</dc:creator>
  <dc:description/>
  <dc:language>en-US</dc:language>
  <cp:lastModifiedBy>dexter</cp:lastModifiedBy>
  <cp:lastPrinted>2016-10-11T09:46:00Z</cp:lastPrinted>
  <dcterms:modified xsi:type="dcterms:W3CDTF">2018-02-23T11:08:00Z</dcterms:modified>
  <cp:revision>2</cp:revision>
  <dc:subject/>
  <dc:title>Датум, 10</dc:title>
</cp:coreProperties>
</file>